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În conformitate cu prevederile art. 12, alin. (4) din HGR nr. 1130/2021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ACCESUL CANDIDAȚILOR ÎN INSTITUȚIE ESTE PERMIS DOAR CELOR CARE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 fac dovada vaccinării împotriva virusului SARS-CoV-2 li pentru care au trecut 10 zile de la finalizarea schemei complete de vaccinar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 care prezintă rezultatul negativ al unui test RT-PCR pentru infecția cu virusul SARS-CoV-2 nu mai vechi de 72 de o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- care prezintă rezultatul negativ certificat al unui test antigen rapid pentru infecția cu virusul SARS-CoV-2 nu mai vechi de 48 de or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se află în perioada cuprinsă între a 15-a și a 180-a zi ulterioară confirmării infectării cu virusul SARS-CoV-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ourier New" w:hAnsi="Courier New" w:eastAsia="SimSun" w:cs="Courier New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  <w:t>Persoanele fizice sunt obligate să facă dovada situaţiilor prevăzute la alin. (1) şi (2) prin intermediul certificatelor digitale ale Uniunii Europene privind COVID-19, în conformitate cu prevederile</w:t>
      </w: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  <w:t> </w:t>
      </w:r>
      <w:bookmarkStart w:id="0" w:name="REF7"/>
      <w:bookmarkEnd w:id="0"/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FF"/>
          <w:spacing w:val="0"/>
          <w:sz w:val="22"/>
          <w:szCs w:val="22"/>
          <w:u w:val="single"/>
        </w:rPr>
        <w:t>Ordonanţei de urgenţă a Guvernului nr. 68/2021</w:t>
      </w: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  <w:t> privind adoptarea unor măsuri pentru punerea în aplicare a cadrului european pentru eliberarea, verificarea şi acceptarea certificatului digital al Uniunii Europene privind COVID pentru a facilita libera circulaţie pe durata pandemiei de COVID-19, cu modificările şi completările ulterioare.</w:t>
      </w:r>
    </w:p>
    <w:p>
      <w:pPr>
        <w:pStyle w:val="Normal"/>
        <w:ind w:firstLine="720"/>
        <w:jc w:val="both"/>
        <w:rPr>
          <w:rFonts w:ascii="Courier New" w:hAnsi="Courier New" w:eastAsia="SimSun" w:cs="Courier New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eastAsia="SimSun" w:cs="Courier New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eastAsia="SimSun" w:cs="Courier New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eastAsia="SimSun" w:cs="Courier New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eastAsia="SimSun" w:cs="Courier New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  <w:lang w:val="ro-RO"/>
        </w:rPr>
      </w:pPr>
      <w:r>
        <w:rPr>
          <w:rFonts w:eastAsia="SimSun" w:cs="Courier New" w:ascii="Courier New" w:hAnsi="Courier New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23:31Z</dcterms:created>
  <dc:creator>Tudor Maria</dc:creator>
  <dc:description/>
  <dc:language>en-US</dc:language>
  <cp:lastModifiedBy>WPS_1633001920</cp:lastModifiedBy>
  <cp:lastPrinted>2022-01-19T10:33:00Z</cp:lastPrinted>
  <dcterms:modified xsi:type="dcterms:W3CDTF">2022-01-19T08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2BB1185DB4A4A80544D782B297315</vt:lpwstr>
  </property>
  <property fmtid="{D5CDD505-2E9C-101B-9397-08002B2CF9AE}" pid="3" name="KSOProductBuildVer">
    <vt:lpwstr>1033-11.2.0.10443</vt:lpwstr>
  </property>
</Properties>
</file>